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obituaries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>The people who passed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>bold heading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a reporter for a news paper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different racers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why safety is needed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one person to the next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the use of the intro paragraph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honoring the ones who die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proper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 xml:space="preserve"> proper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00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00:00Z</dcterms:modified>
  <cp:revision>2</cp:revision>
  <dc:subject>Heinemann--Putz [text]</dc:subject>
  <dc:title>Heinemann--Putz [text]</dc:title>
</cp:coreProperties>
</file>